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lang w:val="ru-RU"/>
        </w:rPr>
        <w:t>Друзья не стоит изобретать велосипед. ПДЗ вообще без необходимости трогать не следует, дело в том, что сигнал, который с него идет в мозги, это базовая информация, на которую накручивается все остальное, и смещение даже на небольшое чуть-чуть оного дивайса приводит к тому, что мы сразу резко увеличиваем количество тонких регулировок. Показанием к тому, чтобы его попробовать покрутить является исключительно приговор к списанию, иногда бывают случаи, когда простая регулировка способна продлить ему жизнь (не все в состоянии купить другой по мере потребности). Если хочется, чтобы машина ехала лучше чем едет, следует попробовать пробежаться по стандартному алгоритму. А именно:</w:t>
        <w:br/>
        <w:t xml:space="preserve">1. Устранить все возможные подсосы воздуха, а именно: самый страшный – это прокладка под узлом моновпрыска, а так же между ней и впускным коллектором, если ставится не новая прокладка, это место хорошо бы промазать герметиком. Далее проверить трубочку от адсорбера, если не хочется покупать новый адсорбер, её можно просто и без затей блокировать кусочком тряпки, далее есть смысл орально исследовать все трубочки, по которым вакуум отводится из впускного коллектора, особенно есть смысл уделить внимание той из них которая идет на вакуумный усилитель тормозов, она от температуры дубеет и теряет в герметичности. </w:t>
        <w:br/>
        <w:t xml:space="preserve">2. Далее по степени значимости идет температурный датчик, двухконтактный синий или четырех контактный желтый, его можно померить или лучше сразу огульно менять, иначе оно себе дороже. В этой связи вспоминается занятный случай, когда было поменяно все, включая проводку, причем налицо имела место быть научная организация труда и понимание процессов, оный датчик не менялся под предлогом того, что он показывал вполне адекватные значения, между тем, человек заехал в армянсервис и двигатель вылечился простой заменой т.датчика с соответствующими пояснениями на плохом русском. </w:t>
        <w:br/>
        <w:t xml:space="preserve">3. Далее обязательно должно быть приемлемое давление топлива (1 атм) и подача (за 15 секунд не менее 650 гр.), если нет, замена фильтра, насоса, проверка напряжения на клеммах бензонасоса и массы на нем же. </w:t>
        <w:br/>
        <w:t xml:space="preserve">4. Следующим номером программы проверка лямбдазонда, все про него можно узнать по ссылочке: </w:t>
      </w:r>
      <w:r>
        <w:rPr/>
        <w:t>http</w:t>
      </w:r>
      <w:r>
        <w:rPr>
          <w:lang w:val="ru-RU"/>
        </w:rPr>
        <w:t>://</w:t>
      </w:r>
      <w:r>
        <w:rPr/>
        <w:t>future</w:t>
      </w:r>
      <w:r>
        <w:rPr>
          <w:lang w:val="ru-RU"/>
        </w:rPr>
        <w:t>.</w:t>
      </w:r>
      <w:r>
        <w:rPr/>
        <w:t>quarta</w:t>
      </w:r>
      <w:r>
        <w:rPr>
          <w:lang w:val="ru-RU"/>
        </w:rPr>
        <w:t>.</w:t>
      </w:r>
      <w:r>
        <w:rPr/>
        <w:t>ru</w:t>
      </w:r>
      <w:r>
        <w:rPr>
          <w:lang w:val="ru-RU"/>
        </w:rPr>
        <w:t>/</w:t>
      </w:r>
      <w:r>
        <w:rPr/>
        <w:t>icars</w:t>
      </w:r>
      <w:r>
        <w:rPr>
          <w:lang w:val="ru-RU"/>
        </w:rPr>
        <w:t>/</w:t>
      </w:r>
      <w:r>
        <w:rPr/>
        <w:t>injsys</w:t>
      </w:r>
      <w:r>
        <w:rPr>
          <w:lang w:val="ru-RU"/>
        </w:rPr>
        <w:t>/</w:t>
      </w:r>
      <w:r>
        <w:rPr/>
        <w:t>o</w:t>
      </w:r>
      <w:r>
        <w:rPr>
          <w:lang w:val="ru-RU"/>
        </w:rPr>
        <w:t>2</w:t>
      </w:r>
      <w:r>
        <w:rPr/>
        <w:t>nt</w:t>
      </w:r>
      <w:r>
        <w:rPr>
          <w:lang w:val="ru-RU"/>
        </w:rPr>
        <w:t>-</w:t>
      </w:r>
      <w:r>
        <w:rPr/>
        <w:t>w</w:t>
      </w:r>
      <w:r>
        <w:rPr>
          <w:lang w:val="ru-RU"/>
        </w:rPr>
        <w:t>.</w:t>
      </w:r>
      <w:r>
        <w:rPr/>
        <w:t>html</w:t>
      </w:r>
      <w:r>
        <w:rPr>
          <w:lang w:val="ru-RU"/>
        </w:rPr>
        <w:br/>
        <w:t>5. После этого Неплохо бы проверить датчик температуры всасываемого воздуха, сказать по правде с ним не часто бывают проблемы, но забывать про него не стоит.</w:t>
        <w:br/>
        <w:t xml:space="preserve">6. Естественно крышка трамблера, бегунок, свечи и провода не должны вызывать нареканий, </w:t>
        <w:br/>
        <w:t>7. Если уже совсем быть педантичным, нужно упомянуть про сопротивление форсунки и про качество ее распыла, но это уже придирки.</w:t>
        <w:br/>
        <w:t>8. Если есть проблемы с холостым ходом, нужно упражняться с регулятором холостого хода, там проблем не много, в основном залипание концевика на штоке в открытом или закрытом состоянии.</w:t>
        <w:br/>
        <w:t xml:space="preserve">9. И вот только теперь будем говорить о потенциометре дроссельной заслонки, точнее, о его замене, проверить его естественно следует в самом начале. Там есть две цепи, в обоих сопротивление должно меняться линейно в зависимости от изменения угля поворота дроссельной заслонки. </w:t>
        <w:br/>
        <w:t xml:space="preserve">10. После этого всего нужно обязательно провести стартовую инициализацию и регулировку зажигания, на мой взгляд, лучше по вкусу, если у кого вкус «не очень», можно по стробоскопу, кому как больше приятнее. </w:t>
      </w:r>
    </w:p>
    <w:p>
      <w:pPr>
        <w:pStyle w:val="NormalWeb"/>
        <w:rPr>
          <w:lang w:val="ru-RU"/>
        </w:rPr>
      </w:pPr>
      <w:r>
        <w:rPr>
          <w:lang w:val="ru-RU"/>
        </w:rPr>
        <w:t xml:space="preserve">Все это почерпнуто из личного опыта и чтения много лет назад вот этой </w:t>
      </w:r>
    </w:p>
    <w:p>
      <w:pPr>
        <w:pStyle w:val="Normal"/>
        <w:rPr>
          <w:lang w:val="ru-RU"/>
        </w:rPr>
      </w:pPr>
      <w:r>
        <w:rPr>
          <w:lang w:val="ru-RU"/>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3:27:00Z</dcterms:created>
  <dc:creator>osavin</dc:creator>
  <dc:description/>
  <dc:language>en-US</dc:language>
  <cp:lastModifiedBy>osavin</cp:lastModifiedBy>
  <dcterms:modified xsi:type="dcterms:W3CDTF">2005-12-05T13:27:00Z</dcterms:modified>
  <cp:revision>1</cp:revision>
  <dc:subject/>
  <dc:title>Друзья не стоит изобретать велосипед</dc:title>
</cp:coreProperties>
</file>